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430"/>
        <w:gridCol w:w="2070"/>
        <w:gridCol w:w="1350"/>
        <w:gridCol w:w="1990"/>
      </w:tblGrid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836795</wp:posOffset>
                  </wp:positionH>
                  <wp:positionV relativeFrom="margin">
                    <wp:posOffset>37465</wp:posOffset>
                  </wp:positionV>
                  <wp:extent cx="979805" cy="979805"/>
                  <wp:effectExtent l="0" t="0" r="0" b="0"/>
                  <wp:wrapNone/>
                  <wp:docPr id="1" name="รูปภาพ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57785</wp:posOffset>
                  </wp:positionV>
                  <wp:extent cx="962660" cy="949960"/>
                  <wp:effectExtent l="0" t="0" r="0" b="0"/>
                  <wp:wrapNone/>
                  <wp:docPr id="2" name="รูปภาพ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รูปภาพ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คุณลักษณะผลงานโครงการวิทยาลัยเทคนิคสัตหี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เรียน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55880</wp:posOffset>
                      </wp:positionV>
                      <wp:extent cx="197485" cy="131445"/>
                      <wp:effectExtent l="5715" t="5715" r="4445" b="4445"/>
                      <wp:wrapNone/>
                      <wp:docPr id="3" name="สี่เหลี่ยมผืนผ้า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สี่เหลี่ยมผืนผ้า 2" fillcolor="white" stroked="t" o:allowincell="t" style="position:absolute;margin-left:120.3pt;margin-top:4.4pt;width:15.5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58420</wp:posOffset>
                      </wp:positionV>
                      <wp:extent cx="197485" cy="131445"/>
                      <wp:effectExtent l="5715" t="5715" r="4445" b="4445"/>
                      <wp:wrapNone/>
                      <wp:docPr id="4" name="สี่เหลี่ยมผืนผ้า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สี่เหลี่ยมผืนผ้า 3" fillcolor="white" stroked="t" o:allowincell="t" style="position:absolute;margin-left:189.95pt;margin-top:4.6pt;width:15.5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ระดับ        ปว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>
          <w:trHeight w:val="3734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52400</wp:posOffset>
                      </wp:positionV>
                      <wp:extent cx="2703195" cy="20669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2066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  <w:t xml:space="preserve">วางรูปถ่าย ผลงานที่ชัดเจนและไม่มีบุคคล ปรากฏในภาพและย่อขนาดให้พอด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</w:rPr>
                                    <w:t>ห้ามใช้แบบร่างหรือกราฟฟิ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2.85pt;height:162.75pt;mso-wrap-distance-left:9.05pt;mso-wrap-distance-right:9.05pt;mso-wrap-distance-top:0pt;mso-wrap-distance-bottom:0pt;margin-top:12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 xml:space="preserve">วางรูปถ่าย ผลงานที่ชัดเจนและไม่มีบุคคล ปรากฏในภาพและย่อขนาดให้พอด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ห้ามใช้แบบร่างหรือกราฟฟิ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51130</wp:posOffset>
                      </wp:positionV>
                      <wp:extent cx="2703195" cy="206692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2066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  <w:t xml:space="preserve">วางรูปถ่าย ผลงานที่ชัดเจนและไม่มีบุคคล ปรากฏในภาพและย่อขนาดให้พอด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</w:rPr>
                                    <w:t>ห้ามใช้แบบร่างหรือกราฟฟิ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2.85pt;height:162.75pt;mso-wrap-distance-left:9.05pt;mso-wrap-distance-right:9.05pt;mso-wrap-distance-top:0pt;mso-wrap-distance-bottom:0pt;margin-top:11.9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 xml:space="preserve">วางรูปถ่าย ผลงานที่ชัดเจนและไม่มีบุคคล ปรากฏในภาพและย่อขนาดให้พอด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ห้ามใช้แบบร่างหรือกราฟฟิ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ใส่ชื่อผลงาน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ผู้จัดทำ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ิ้นงานระดับ ปวช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        2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ิ้นงาน ระดับ ปว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ใส่ชื่อและนามสกุล นักเรียน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หัส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ใส่รหัสนักเรีย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้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</w:t>
            </w:r>
            <w:r>
              <w:rPr>
                <w:rFonts w:cs="TH SarabunPSK" w:ascii="TH SarabunPSK" w:hAnsi="TH SarabunPSK"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3/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ใส่ชื่อและนามสกุล นักเรียน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หัส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ใส่รหัสนักเรีย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้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</w:t>
            </w:r>
            <w:r>
              <w:rPr>
                <w:rFonts w:cs="TH SarabunPSK" w:ascii="TH SarabunPSK" w:hAnsi="TH SarabunPSK"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3/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ใส่ชื่อและนามสกุล นักเรียน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หัส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ใส่รหัสนักเรีย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้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</w:t>
            </w:r>
            <w:r>
              <w:rPr>
                <w:rFonts w:cs="TH SarabunPSK" w:ascii="TH SarabunPSK" w:hAnsi="TH SarabunPSK"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3/2</w:t>
            </w:r>
          </w:p>
        </w:tc>
      </w:tr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รูที่ปรึกษา</w:t>
            </w:r>
          </w:p>
        </w:tc>
      </w:tr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ใส่ชื่อและนามสกุล ครูที่ปร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อร์โทรศัพท์</w:t>
            </w:r>
          </w:p>
        </w:tc>
      </w:tr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ใส่ชื่อและนามสกุล ครูที่ปร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บอร์โทรศัพท์   </w:t>
            </w:r>
          </w:p>
        </w:tc>
      </w:tr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ใส่ชื่อและนามสกุล ครูที่ปร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บอร์โทรศัพท์ </w:t>
            </w:r>
          </w:p>
        </w:tc>
      </w:tr>
      <w:tr>
        <w:trPr>
          <w:trHeight w:val="251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ทคัดย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สรุปที่มาของการประดิษฐ์ว่ามีแนวคิดอย่างไร เพื่อศึกษาอะไ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ให้สามารถเข้าใจได้ง่ายไม่เกิน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บรรท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230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โยชน์และคุณลักษณ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บอกประโยชน์และคุณลักษณะการใช้งาน หรือวิธีใช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หรือลักษณะเด่นที่ดีกว่าเดิม ให้สามารถเข้าใจง่ายไม่เกิน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5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บรรท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ถานที่นำไปใช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โยชน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: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ระบุสถานที่ ที่นำไปใช้ประโยชน์ เช่น สาขาวิชาไฟฟ้า วิทยาลัยเทคนิคสัตหีบ</w:t>
            </w:r>
          </w:p>
        </w:tc>
      </w:tr>
    </w:tbl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;Mangrai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;2547_Dontworry_office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;2547_Dontworry_office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3:51:00Z</dcterms:created>
  <dc:creator>chusgul</dc:creator>
  <dc:description/>
  <dc:language>en-US</dc:language>
  <cp:lastModifiedBy>Chusgul</cp:lastModifiedBy>
  <cp:lastPrinted>2017-06-18T06:47:00Z</cp:lastPrinted>
  <dcterms:modified xsi:type="dcterms:W3CDTF">2017-06-17T23:47:00Z</dcterms:modified>
  <cp:revision>25</cp:revision>
  <dc:subject/>
  <dc:title/>
</cp:coreProperties>
</file>