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Tahoma" w:ascii="Tahoma" w:hAnsi="Tahoma"/>
          <w:sz w:val="24"/>
          <w:szCs w:val="24"/>
        </w:rPr>
        <w:t> 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ผลกระทบจากสภาวะโลกร้อน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แม้ว่า โดยเฉลี่ยแล้วอุณหภูมิของโลกจะเพิ่มขึ้นไม่มากนัก แต่ผลกระทบที่เกิดขึ้นจะส่งผลต่อเป็นทอด ๆ และจะมีผลกระทบกับโลกในที่สุด ขณะนี้ผลกระทบดังกล่าวเริ่มปรากฏให้เห็นแล้วทั่วโลก รวมทั้งประเทศไทย ตัวอย่างที่เห็นได้ชัด คือ การละลายของน้ำแข็งทั่วโลก ทั้งที่เป็นธารน้ำแข็ง </w:t>
      </w:r>
      <w:r>
        <w:rPr>
          <w:rFonts w:cs="Tahoma" w:ascii="Tahoma" w:hAnsi="Tahoma"/>
          <w:sz w:val="20"/>
          <w:szCs w:val="20"/>
        </w:rPr>
        <w:t xml:space="preserve">(glaciers) </w:t>
      </w:r>
      <w:r>
        <w:rPr>
          <w:rFonts w:ascii="Tahoma" w:hAnsi="Tahoma" w:cs="Tahoma"/>
          <w:sz w:val="20"/>
          <w:sz w:val="20"/>
          <w:szCs w:val="20"/>
        </w:rPr>
        <w:t>แหล่งน้ำแข็งบริเวณขั้วโลก และในกรีนแลนด์ซึ่งจัดว่าเป็นแหล่งน้ำแข็งที่ใหญ่ที่สุดในโลก น้ำแข็งที่ละลายนี้จะไปเพิ่มปริมาณน้ำในมหาสมุทร เมื่อประกอบกับอุณหภูมิเฉลี่ยของน้ำสูงขึ้น น้ำก็จะมีการขยายตัวร่วมด้วย ทำให้ปริมาณน้ำในมหาสมุทรทั่วโลกเพิ่มมากขึ้นเป็นทวีคูณ ทำให้ระดับน้ำทะเลสูงขึ้นมาก ส่งผลให้เมืองสำคัญ ๆ ที่อยู่ริมมหาสมุทรตกอยู่ใต้ระดับน้ำทะเลทันที</w:t>
      </w:r>
      <w:r>
        <w:rPr/>
        <w:t xml:space="preserve">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มีการคาดการณ์ว่า หากน้ำแข็งดังกล่าวละลายหมด จะทำให้ระดับน้ำทะเลสูงขึ้น </w:t>
      </w:r>
      <w:r>
        <w:rPr>
          <w:rFonts w:cs="Tahoma" w:ascii="Tahoma" w:hAnsi="Tahoma"/>
          <w:sz w:val="20"/>
          <w:szCs w:val="20"/>
        </w:rPr>
        <w:t xml:space="preserve">6-8 </w:t>
      </w:r>
      <w:r>
        <w:rPr>
          <w:rFonts w:ascii="Tahoma" w:hAnsi="Tahoma" w:cs="Tahoma"/>
          <w:sz w:val="20"/>
          <w:sz w:val="20"/>
          <w:szCs w:val="20"/>
        </w:rPr>
        <w:t>เมตรทีเดียว</w:t>
      </w:r>
      <w:r>
        <w:rPr/>
        <w:t xml:space="preserve">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ผลกระทบที่เริ่มเห็นได้อีกประการหนึ่งคือ การเกิดพายุหมุนที่มีความถี่มากขึ้น และมีความรุนแรงมากขึ้นด้วย ดังเราจะเห็นได้จากข่าวพายุเฮอริเคนที่พัดเข้าถล่มสหรัฐหลายลูกในช่วงสองสามปีที่ผ่านมา แต่ละลูกก็สร้างความเสียหายในระดับหายนะทั้งสิ้น สาเหตุอาจอธิบายได้ในแง่พลังงาน กล่าวคือ เมื่อมหาสมุทรมีอุณหภูมิสูงขึ้น พลังงานที่พายุได้รับก็มากขึ้นไปด้วย ส่งผลให้พายุมีความรุนแรงกว่าที่เคย</w:t>
      </w:r>
      <w:r>
        <w:rPr/>
        <w:t xml:space="preserve">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นอกจากนั้น สภาวะโลกร้อนยังส่งผลให้บางบริเวณในโลกประสบกับสภาวะแห้งแล้งอย่างอย่างไม่เคยมีมาก่อน เช่น ขณะนี้ได้เกิดสภาวะโลกร้อนรุนแรงขึ้นอีกเนื่องจากต้นไม้ในป่าที่เคยทำหน้าที่ดูดกลืนแก๊สคาร์บอนไดออกไซด์ ได้ล้มตายลงเนื่องจากขาดน้ำ นอกจากจะไม่ดูดกลืนแก๊สต่อไปแล้ว ยังปล่อยคาร์บอนไดออกไซด์ออกมาจากกระบวนการย่อยสลายด้วย และยังมีสัญญาณเตือนจากภัยธรรมชาติอื่น ๆ อีกมา ซึ่งหากเราสังเกตดี ๆ จะพบว่าเป็นผลจากสภาวะนี้ไม่น้อย</w:t>
      </w:r>
      <w:r>
        <w:rPr/>
        <w:t xml:space="preserve"> </w:t>
      </w:r>
    </w:p>
    <w:p>
      <w:pPr>
        <w:pStyle w:val="Style15"/>
        <w:jc w:val="center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ผลกระทบด้านนิเวศวิทยา</w:t>
      </w:r>
      <w:r>
        <w:rPr/>
        <w:t xml:space="preserve">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แถบขั้ว โลกได้รับผลกระทบมากสุดและก่อให้เกิดการเปลี่ยนแปลงมากมายโดยเฉพาะอย่างยิ่ง ภูเขาน้ำแข็ง ก้อนน้ำแข็งจะละลายอย่างรวดเร็ว ทำให้ระดับน้ำทะเลทางขั้วโลกเพิ่มขึ้น และไหลลงสู่ทั่วโลกทำให้เกิดน้ำท่วมได้ทุกทวีป นอกจากนี้จะพลอยทำให้สัตว์ทางทะเลเสียชีวิตเพราะระบบนิเวศเปลี่ยนแปลง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ส่วน ทวีปยุโรป ยุโรปใต้ภูมิประเทศจะกลายเป็นพื้นที่ลาดเอียงเกิดความแห้งแล้งในหลายพื้นที่ ปัญหาอุทกภัยจะเพิ่มขึ้นเนื่องจากธารน้ำแข็งบนบริเวณยอดเขาสูงที่ปกคลุมด้วย หิมะจะละลายจนหมด</w:t>
      </w:r>
      <w:r>
        <w:rPr/>
        <w:t xml:space="preserve">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ขณะที่เอเชียอุณหภูมิจะสูงขึ้นเกิดฤดูกาลที่แห้งแล้ง มีน้ำท่วม ผลิตผลทางอาหารลดลง ระดับน้ำทะเลสูงขึ้นสภาวะอากาศ แปรปรวนอาจทำให้เกิดพายุต่าง ๆ มากมายเข้าไปทำลายบ้านเรือนที่อยู่อาศัยของประชาชน ซึ่งปัจจุบันก็เห็นผลกระทบได้ชัดไม่ว่าจะเป็นใต้ฝุ่นกก</w:t>
      </w:r>
      <w:r>
        <w:rPr/>
        <w:t xml:space="preserve">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แต่แถบทวีปอเมริกาเหนืออุตสาหกรรมการผลิตอาหารจะได้รับผลประโยชน์เนื่องจากอากาศที่อุ่นขึ้น พร้อม ๆ กับทุ่งหญ้าใหญ่ของแคนาดาและทุ่งราบใหญ่สหรัฐอเมริกาจะล้มตายเพราะความแปรปรวนของอากาศส่งผลต่อสัตว์</w:t>
      </w:r>
      <w:r>
        <w:rPr/>
        <w:t xml:space="preserve">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นักวิจัยได้มีการคาดประมาณอุณหภูมิผิวโลกในอีก </w:t>
      </w:r>
      <w:r>
        <w:rPr>
          <w:rFonts w:cs="Tahoma" w:ascii="Tahoma" w:hAnsi="Tahoma"/>
          <w:sz w:val="20"/>
          <w:szCs w:val="20"/>
        </w:rPr>
        <w:t xml:space="preserve">100 </w:t>
      </w:r>
      <w:r>
        <w:rPr>
          <w:rFonts w:ascii="Tahoma" w:hAnsi="Tahoma" w:cs="Tahoma"/>
          <w:sz w:val="20"/>
          <w:sz w:val="20"/>
          <w:szCs w:val="20"/>
        </w:rPr>
        <w:t xml:space="preserve">ปีข้างหน้า หรือประมาณปี </w:t>
      </w:r>
      <w:r>
        <w:rPr>
          <w:rFonts w:cs="Tahoma" w:ascii="Tahoma" w:hAnsi="Tahoma"/>
          <w:sz w:val="20"/>
          <w:szCs w:val="20"/>
        </w:rPr>
        <w:t xml:space="preserve">2643 </w:t>
      </w:r>
      <w:r>
        <w:rPr>
          <w:rFonts w:ascii="Tahoma" w:hAnsi="Tahoma" w:cs="Tahoma"/>
          <w:sz w:val="20"/>
          <w:sz w:val="20"/>
          <w:szCs w:val="20"/>
        </w:rPr>
        <w:t xml:space="preserve">ว่า อุณหภูมิจะสูงขึ้นจากปัจจุบันราว </w:t>
      </w:r>
      <w:r>
        <w:rPr>
          <w:rFonts w:cs="Tahoma" w:ascii="Tahoma" w:hAnsi="Tahoma"/>
          <w:sz w:val="20"/>
          <w:szCs w:val="20"/>
        </w:rPr>
        <w:t xml:space="preserve">4.5 </w:t>
      </w:r>
      <w:r>
        <w:rPr>
          <w:rFonts w:ascii="Tahoma" w:hAnsi="Tahoma" w:cs="Tahoma"/>
          <w:sz w:val="20"/>
          <w:sz w:val="20"/>
          <w:szCs w:val="20"/>
        </w:rPr>
        <w:t xml:space="preserve">องศาเซลเซียส เนื่องจากคาดการณ์ว่า จะมีการปล่อยก๊าซคาร์บอนไดออกไซด์ถึงร้อยละ </w:t>
      </w:r>
      <w:r>
        <w:rPr>
          <w:rFonts w:cs="Tahoma" w:ascii="Tahoma" w:hAnsi="Tahoma"/>
          <w:sz w:val="20"/>
          <w:szCs w:val="20"/>
        </w:rPr>
        <w:t xml:space="preserve">63 </w:t>
      </w:r>
      <w:r>
        <w:rPr>
          <w:rFonts w:ascii="Tahoma" w:hAnsi="Tahoma" w:cs="Tahoma"/>
          <w:sz w:val="20"/>
          <w:sz w:val="20"/>
          <w:szCs w:val="20"/>
        </w:rPr>
        <w:t xml:space="preserve">และก๊าซมีเทนร้อยละ </w:t>
      </w:r>
      <w:r>
        <w:rPr>
          <w:rFonts w:cs="Tahoma" w:ascii="Tahoma" w:hAnsi="Tahoma"/>
          <w:sz w:val="20"/>
          <w:szCs w:val="20"/>
        </w:rPr>
        <w:t xml:space="preserve">27 </w:t>
      </w:r>
      <w:r>
        <w:rPr>
          <w:rFonts w:ascii="Tahoma" w:hAnsi="Tahoma" w:cs="Tahoma"/>
          <w:sz w:val="20"/>
          <w:sz w:val="20"/>
          <w:szCs w:val="20"/>
        </w:rPr>
        <w:t>ของก๊าซเรือนกระจก</w:t>
      </w:r>
      <w:r>
        <w:rPr/>
        <w:t xml:space="preserve">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สำหรับประเทศไทยมีอุณหภูมิสูงขึ้นประมาณ </w:t>
      </w:r>
      <w:r>
        <w:rPr>
          <w:rFonts w:cs="Tahoma" w:ascii="Tahoma" w:hAnsi="Tahoma"/>
          <w:sz w:val="20"/>
          <w:szCs w:val="20"/>
        </w:rPr>
        <w:t xml:space="preserve">1 </w:t>
      </w:r>
      <w:r>
        <w:rPr>
          <w:rFonts w:ascii="Tahoma" w:hAnsi="Tahoma" w:cs="Tahoma"/>
          <w:sz w:val="20"/>
          <w:sz w:val="20"/>
          <w:szCs w:val="20"/>
        </w:rPr>
        <w:t xml:space="preserve">องศาเซลเซียส ในช่วง </w:t>
      </w:r>
      <w:r>
        <w:rPr>
          <w:rFonts w:cs="Tahoma" w:ascii="Tahoma" w:hAnsi="Tahoma"/>
          <w:sz w:val="20"/>
          <w:szCs w:val="20"/>
        </w:rPr>
        <w:t xml:space="preserve">40 </w:t>
      </w:r>
      <w:r>
        <w:rPr>
          <w:rFonts w:ascii="Tahoma" w:hAnsi="Tahoma" w:cs="Tahoma"/>
          <w:sz w:val="20"/>
          <w:sz w:val="20"/>
          <w:szCs w:val="20"/>
        </w:rPr>
        <w:t xml:space="preserve">ปี อย่างไรก็ตามหากอุณหภูมิเพิ่มสูงขึ้น </w:t>
      </w:r>
      <w:r>
        <w:rPr>
          <w:rFonts w:cs="Tahoma" w:ascii="Tahoma" w:hAnsi="Tahoma"/>
          <w:sz w:val="20"/>
          <w:szCs w:val="20"/>
        </w:rPr>
        <w:t xml:space="preserve">2- 4 </w:t>
      </w:r>
      <w:r>
        <w:rPr>
          <w:rFonts w:ascii="Tahoma" w:hAnsi="Tahoma" w:cs="Tahoma"/>
          <w:sz w:val="20"/>
          <w:sz w:val="20"/>
          <w:szCs w:val="20"/>
        </w:rPr>
        <w:t xml:space="preserve">องศาเซลเซียส จะทำให้พายุไต้ฝุ่นเปลี่ยนทิศทาง เกิดความรุนแรงและมีจำนวนเพิ่มขึ้นร้อยละ </w:t>
      </w:r>
      <w:r>
        <w:rPr>
          <w:rFonts w:cs="Tahoma" w:ascii="Tahoma" w:hAnsi="Tahoma"/>
          <w:sz w:val="20"/>
          <w:szCs w:val="20"/>
        </w:rPr>
        <w:t xml:space="preserve">10-20 </w:t>
      </w:r>
      <w:r>
        <w:rPr>
          <w:rFonts w:ascii="Tahoma" w:hAnsi="Tahoma" w:cs="Tahoma"/>
          <w:sz w:val="20"/>
          <w:sz w:val="20"/>
          <w:szCs w:val="20"/>
        </w:rPr>
        <w:t>ในอนาคต นอกจากนี้ ฤดูร้อนจะขยายเวลายาวนานขึ้น ในขณะที่ฤดูหนาวจะสั้นลง</w:t>
      </w:r>
      <w:r>
        <w:rPr/>
        <w:t xml:space="preserve"> </w:t>
      </w:r>
    </w:p>
    <w:p>
      <w:pPr>
        <w:pStyle w:val="Style15"/>
        <w:jc w:val="center"/>
        <w:rPr/>
      </w:pPr>
      <w:r>
        <w:rPr>
          <w:rFonts w:cs="Tahoma" w:ascii="Tahoma" w:hAnsi="Tahoma"/>
          <w:sz w:val="24"/>
          <w:szCs w:val="24"/>
        </w:rPr>
        <w:t> 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ผลกระทบด้านเศรษฐกิจ</w:t>
      </w:r>
      <w:r>
        <w:rPr/>
        <w:t xml:space="preserve">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รัฐที่เป็นเกาะเล็ก ๆ ของทวีปอเมริกาจะได้รับผลจากระดับน้ำทะเลที่สูงขึ้นกัดกร่อนชายฝั่ง จะสร้างความเสียหายแก่ระบบนิเวศ แนวปะการังจะถูกทำลาย ปลาทะเลประสบปัญหา เนื่องจากระบบนิเวศที่แปรเปลี่ยนไป ธุรกิจท่องเที่ยวทางทะเลที่สำคัญจะสูญเสียรายได้มหาศาล</w:t>
      </w:r>
      <w:r>
        <w:rPr/>
        <w:t xml:space="preserve">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นอกจากนี้ ในเอเชียยังมีโอกาสร้อยละ </w:t>
      </w:r>
      <w:r>
        <w:rPr>
          <w:rFonts w:cs="Tahoma" w:ascii="Tahoma" w:hAnsi="Tahoma"/>
          <w:sz w:val="20"/>
          <w:szCs w:val="20"/>
        </w:rPr>
        <w:t xml:space="preserve">66-90 </w:t>
      </w:r>
      <w:r>
        <w:rPr>
          <w:rFonts w:ascii="Tahoma" w:hAnsi="Tahoma" w:cs="Tahoma"/>
          <w:sz w:val="20"/>
          <w:sz w:val="20"/>
          <w:szCs w:val="20"/>
        </w:rPr>
        <w:t xml:space="preserve">ที่อาจเกิดฝนกระหน่ำและมรสุมอย่างรุนแรง รวมถึงเกิดความแห้งแล้งในฤดูร้อนที่ยาวนาน ทั้งนี้ ในปี </w:t>
      </w:r>
      <w:r>
        <w:rPr>
          <w:rFonts w:cs="Tahoma" w:ascii="Tahoma" w:hAnsi="Tahoma"/>
          <w:sz w:val="20"/>
          <w:szCs w:val="20"/>
        </w:rPr>
        <w:t xml:space="preserve">2532-2545 </w:t>
      </w:r>
      <w:r>
        <w:rPr>
          <w:rFonts w:ascii="Tahoma" w:hAnsi="Tahoma" w:cs="Tahoma"/>
          <w:sz w:val="20"/>
          <w:sz w:val="20"/>
          <w:szCs w:val="20"/>
        </w:rPr>
        <w:t xml:space="preserve">ประเทศไทยเกิดความเสียหาย จากอุทกภัย พายุ และภัยแล้ง คิดเป็นมูลค่าเสียหายทางเศรษฐกิจมากกว่า </w:t>
      </w:r>
      <w:r>
        <w:rPr>
          <w:rFonts w:cs="Tahoma" w:ascii="Tahoma" w:hAnsi="Tahoma"/>
          <w:sz w:val="20"/>
          <w:szCs w:val="20"/>
        </w:rPr>
        <w:t xml:space="preserve">70,000 </w:t>
      </w:r>
      <w:r>
        <w:rPr>
          <w:rFonts w:ascii="Tahoma" w:hAnsi="Tahoma" w:cs="Tahoma"/>
          <w:sz w:val="20"/>
          <w:sz w:val="20"/>
          <w:szCs w:val="20"/>
        </w:rPr>
        <w:t>ล้านบาท</w:t>
      </w:r>
      <w:r>
        <w:rPr/>
        <w:t xml:space="preserve">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รายงาน </w:t>
      </w:r>
      <w:r>
        <w:rPr>
          <w:rFonts w:cs="Tahoma" w:ascii="Tahoma" w:hAnsi="Tahoma"/>
          <w:sz w:val="20"/>
          <w:szCs w:val="20"/>
        </w:rPr>
        <w:t xml:space="preserve">" Global Deserts Outlook" </w:t>
      </w:r>
      <w:r>
        <w:rPr>
          <w:rFonts w:ascii="Tahoma" w:hAnsi="Tahoma" w:cs="Tahoma"/>
          <w:sz w:val="20"/>
          <w:sz w:val="20"/>
          <w:szCs w:val="20"/>
        </w:rPr>
        <w:t xml:space="preserve">ของโครงการสิ่งแวดล้อมแห่งสหประชาชาติเนื่องในวันสิ่งแวดล้อมโลก </w:t>
      </w:r>
      <w:r>
        <w:rPr>
          <w:rFonts w:cs="Tahoma" w:ascii="Tahoma" w:hAnsi="Tahoma"/>
          <w:sz w:val="20"/>
          <w:szCs w:val="20"/>
        </w:rPr>
        <w:t xml:space="preserve">5 </w:t>
      </w:r>
      <w:r>
        <w:rPr>
          <w:rFonts w:ascii="Tahoma" w:hAnsi="Tahoma" w:cs="Tahoma"/>
          <w:sz w:val="20"/>
          <w:sz w:val="20"/>
          <w:szCs w:val="20"/>
        </w:rPr>
        <w:t xml:space="preserve">มิถุนายน ชี้ว่า ภายใน </w:t>
      </w:r>
      <w:r>
        <w:rPr>
          <w:rFonts w:cs="Tahoma" w:ascii="Tahoma" w:hAnsi="Tahoma"/>
          <w:sz w:val="20"/>
          <w:szCs w:val="20"/>
        </w:rPr>
        <w:t xml:space="preserve">50 </w:t>
      </w:r>
      <w:r>
        <w:rPr>
          <w:rFonts w:ascii="Tahoma" w:hAnsi="Tahoma" w:cs="Tahoma"/>
          <w:sz w:val="20"/>
          <w:sz w:val="20"/>
          <w:szCs w:val="20"/>
        </w:rPr>
        <w:t>ปีข้างหน้า ระบบนิเวศวิทยาทะเลทรายจะเปลี่ยนแปลงไปทั้งด้านชีววิทยา เศรษฐกิจและวัฒนธรรม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ปัจจุบันพืชและสัตว์ทะเลทราย คือแหล่งทรัพยากรมีคุณค่าสำหรับผลิตยาและธัญญาหารใหม่ๆ ที่ทำให้ไม่ต้องสิ้นเปลืองน้ำและยังมีช่องทางเศรษฐกิจใหม่ๆ ที่เป็นมิตรกับธรรมชาติ เช่น การทำฟาร์มกุ้งและบ่อปลาในทะเลทรายรัฐอาริโซนาและทะเลทรายเน เจฟในอิสราเอล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อย่างไร ก็ตาม ทะเลทรายที่มีอยู่ </w:t>
      </w:r>
      <w:r>
        <w:rPr>
          <w:rFonts w:cs="Tahoma" w:ascii="Tahoma" w:hAnsi="Tahoma"/>
          <w:sz w:val="20"/>
          <w:szCs w:val="20"/>
        </w:rPr>
        <w:t xml:space="preserve">12 </w:t>
      </w:r>
      <w:r>
        <w:rPr>
          <w:rFonts w:ascii="Tahoma" w:hAnsi="Tahoma" w:cs="Tahoma"/>
          <w:sz w:val="20"/>
          <w:sz w:val="20"/>
          <w:szCs w:val="20"/>
        </w:rPr>
        <w:t xml:space="preserve">แห่งทั่วโลก กำลังเผชิญปัญหาใหญ่ ไม่ใช่เรื่องการขยายตัว แต่เป็นความแห้งแล้งเนื่องจากโลกร้อน ธารน้ำแข็งซึ่งส่งน้ำมาหล่อเลี้ยงทะเลทรายในอเมริกาใต้กำลังละลาย น้ำใต้ดินเค็มขึ้น รวมทั้งผลกระทบที่เกิดจากน้ำมือมนุษย์ ซึ่งหากไม่มีการลงมือป้องกันอย่างทันท่วงที ระบบนิเวศวิทยาและสัตว์ป่าในทะเลทรายจะสูญหายไปภายใน </w:t>
      </w:r>
      <w:r>
        <w:rPr>
          <w:rFonts w:cs="Tahoma" w:ascii="Tahoma" w:hAnsi="Tahoma"/>
          <w:sz w:val="20"/>
          <w:szCs w:val="20"/>
        </w:rPr>
        <w:t xml:space="preserve">50 </w:t>
      </w:r>
      <w:r>
        <w:rPr>
          <w:rFonts w:ascii="Tahoma" w:hAnsi="Tahoma" w:cs="Tahoma"/>
          <w:sz w:val="20"/>
          <w:sz w:val="20"/>
          <w:szCs w:val="20"/>
        </w:rPr>
        <w:t>ปีข้างหน้า</w:t>
      </w:r>
      <w:r>
        <w:rPr/>
        <w:t xml:space="preserve">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ในอนาคตประชากร </w:t>
      </w:r>
      <w:r>
        <w:rPr>
          <w:rFonts w:cs="Tahoma" w:ascii="Tahoma" w:hAnsi="Tahoma"/>
          <w:sz w:val="20"/>
          <w:szCs w:val="20"/>
        </w:rPr>
        <w:t xml:space="preserve">500 </w:t>
      </w:r>
      <w:r>
        <w:rPr>
          <w:rFonts w:ascii="Tahoma" w:hAnsi="Tahoma" w:cs="Tahoma"/>
          <w:sz w:val="20"/>
          <w:sz w:val="20"/>
          <w:szCs w:val="20"/>
        </w:rPr>
        <w:t>ล้านคนที่อาศัยอยู่ในเขตทะเลทรายทั่วโลกจะอยู่ไม่ได้อีกต่อไป เพราะอุณหภูมิสูงขึ้นและน้ำถูกใช้จนหมดหรือเค็มจนดื่มไม่ได้</w:t>
      </w:r>
      <w:r>
        <w:rPr/>
        <w:t xml:space="preserve"> </w:t>
      </w:r>
    </w:p>
    <w:p>
      <w:pPr>
        <w:pStyle w:val="Style15"/>
        <w:jc w:val="center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ผลกระทบด้านสุขภาพ</w:t>
      </w:r>
      <w:r>
        <w:rPr/>
        <w:t xml:space="preserve">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ภาวะโลกร้อนไม่เพียง ทำให้ระบบนิเวศเปลี่ยนแปลงไปแต่มีสิ่งซ่อนเร้นที่แอบแฝงมาพร้อม ปรากฏการณ์นี้ด้วยว่าโลกร้อนขึ้นจะสร้างสภาวะที่พอเหมาะพอควรให้เชื้อโรคเจริญเติบโตอย่างรวดเร็ว</w:t>
      </w:r>
      <w:r>
        <w:rPr/>
        <w:t xml:space="preserve">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เดวิท พิเมนเทล นักนิเวศวิทยาแห่งมหาวิทยาลัยคอร์แนลในอเมริกา ระบุว่าโลกร้อนขึ้นจะก่อให้เกิด สภาพแวดล้อมที่เหมาะสมแก่การฟักตัวของเชื้อโรคและศัตรูพืช ที่เป็นอาหารของมนุษย์บางชนิด โรคที่ฟักตัวได้ดีในสภาพร้อนชื้นของโลก จะสามารถเพิ่มขึ้นมากในอีก </w:t>
      </w:r>
      <w:r>
        <w:rPr>
          <w:rFonts w:cs="Tahoma" w:ascii="Tahoma" w:hAnsi="Tahoma"/>
          <w:sz w:val="20"/>
          <w:szCs w:val="20"/>
        </w:rPr>
        <w:t xml:space="preserve">20 </w:t>
      </w:r>
      <w:r>
        <w:rPr>
          <w:rFonts w:ascii="Tahoma" w:hAnsi="Tahoma" w:cs="Tahoma"/>
          <w:sz w:val="20"/>
          <w:sz w:val="20"/>
          <w:szCs w:val="20"/>
        </w:rPr>
        <w:t xml:space="preserve">ปีข้างหน้า ทั้งจะมีการติดเชื้อเพิ่มมากขึ้นในโรคมาลาเรีย ไข้ส่า อหิวาตกโรค และอาหารเป็นพิษนักวิทยาศาสตร์ในที่ประชุมองค์การอนามัยโลก และ </w:t>
      </w:r>
      <w:r>
        <w:rPr>
          <w:rFonts w:cs="Tahoma" w:ascii="Tahoma" w:hAnsi="Tahoma"/>
          <w:sz w:val="20"/>
          <w:szCs w:val="20"/>
        </w:rPr>
        <w:t xml:space="preserve">London School of Hygiene and Tropical Medicine </w:t>
      </w:r>
      <w:r>
        <w:rPr>
          <w:rFonts w:ascii="Tahoma" w:hAnsi="Tahoma" w:cs="Tahoma"/>
          <w:sz w:val="20"/>
          <w:sz w:val="20"/>
          <w:szCs w:val="20"/>
        </w:rPr>
        <w:t xml:space="preserve">วิทยาลัยศึกษาด้านสุขอนามัยและเวชศาสตร์เขตร้อนของอังกฤษ แถลงว่า ในแต่ละปีประชาชนราว </w:t>
      </w:r>
      <w:r>
        <w:rPr>
          <w:rFonts w:cs="Tahoma" w:ascii="Tahoma" w:hAnsi="Tahoma"/>
          <w:sz w:val="20"/>
          <w:szCs w:val="20"/>
        </w:rPr>
        <w:t xml:space="preserve">160,000 </w:t>
      </w:r>
      <w:r>
        <w:rPr>
          <w:rFonts w:ascii="Tahoma" w:hAnsi="Tahoma" w:cs="Tahoma"/>
          <w:sz w:val="20"/>
          <w:sz w:val="20"/>
          <w:szCs w:val="20"/>
        </w:rPr>
        <w:t xml:space="preserve">คนเสียชีวิตเพราะได้รับผลกระทบจากภาวะโลกร้อน ตั้งแต่โรคมาลาเรีย ไปจนถึงการขาดแคลนสุขอนามัยที่ดี และตัวเลขผู้เสียชีวิตนี้อาจเพิ่มขึ้นเกือบสองเท่าตัวในอีก </w:t>
      </w:r>
      <w:r>
        <w:rPr>
          <w:rFonts w:cs="Tahoma" w:ascii="Tahoma" w:hAnsi="Tahoma"/>
          <w:sz w:val="20"/>
          <w:szCs w:val="20"/>
        </w:rPr>
        <w:t xml:space="preserve">17 </w:t>
      </w:r>
      <w:r>
        <w:rPr>
          <w:rFonts w:ascii="Tahoma" w:hAnsi="Tahoma" w:cs="Tahoma"/>
          <w:sz w:val="20"/>
          <w:sz w:val="20"/>
          <w:szCs w:val="20"/>
        </w:rPr>
        <w:t>ปีข้างหน้า แถลงการณ์ของคณะแพทย์ระดับโลกระบุว่า เด็กในประเทศกำลังพัฒนาจัดอยู่ในกลุ่มเสี่ยงมากที่สุด เช่นในประเทศแถบแอฟริกา ละตินอเมริกา และเอเชียตะวันออกเฉียงใต้ ที่จะต้องเผชิญกับการแพร่ขยายของการขาดแคลนสุขอนามัยโรคท้องร่วง และโรคมาเลเรีย ท่ามกลางอุณหภูมิโลกร้อนขึ้น น้ำท่วม และภัยแล้ง</w:t>
      </w:r>
    </w:p>
    <w:p>
      <w:pPr>
        <w:pStyle w:val="Style15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14:00Z</dcterms:created>
  <dc:creator>Ai</dc:creator>
  <dc:description/>
  <cp:keywords/>
  <dc:language>en-US</dc:language>
  <cp:lastModifiedBy>Ai</cp:lastModifiedBy>
  <dcterms:modified xsi:type="dcterms:W3CDTF">2011-10-09T01:15:00Z</dcterms:modified>
  <cp:revision>3</cp:revision>
  <dc:subject/>
  <dc:title/>
</cp:coreProperties>
</file>