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Tahoma" w:ascii="Tahoma" w:hAnsi="Tahoma"/>
          <w:sz w:val="24"/>
          <w:szCs w:val="24"/>
        </w:rPr>
        <w:t> 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จะป้องกันได้อย่างไร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>              </w:t>
      </w:r>
      <w:r>
        <w:rPr>
          <w:rFonts w:ascii="Tahoma" w:hAnsi="Tahoma" w:cs="Tahoma"/>
          <w:sz w:val="20"/>
          <w:sz w:val="20"/>
          <w:szCs w:val="20"/>
        </w:rPr>
        <w:t>ได้มีผู้แนะนำวิธีการช่วยป้องกันสภาวะโลกร้อนไว้ดังนี้  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ลดระยะทาง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ที่ใช้สำหรับการขน ส่งอาหาร เนื่องจากมลพิษจากการขนส่งนั้นเป็นตัวการสำคัญมากที่สุดในการเพิ่มปริมาณ ก๊าซคาร์บอนไดออกไซด์ในบรรยากา</w:t>
      </w:r>
      <w:r>
        <w:rPr>
          <w:rFonts w:ascii="Tahoma" w:hAnsi="Tahoma" w:cs="Tahoma"/>
          <w:sz w:val="20"/>
          <w:sz w:val="20"/>
          <w:szCs w:val="20"/>
        </w:rPr>
        <w:t>ศ</w:t>
      </w:r>
      <w:r>
        <w:rPr>
          <w:rFonts w:ascii="Tahoma" w:hAnsi="Tahoma" w:cs="Tahoma"/>
          <w:sz w:val="20"/>
          <w:sz w:val="20"/>
          <w:szCs w:val="20"/>
        </w:rPr>
        <w:t>ให้ เราพยายามบริโภคอาหารที่ผลิตและปลูกในท้องถิ่น จะช่วยลดพลังงานที่ใช้สำหรับ การขนส่งลงได้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ปิดเครื่องปรับอากาศในโรงแรม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ที่เราได้เข้าพักพร้อมทั้งอย่าให้พนักงานนำผ้าขนหนูที่ยังไม่สกปรกมากไปซักโดยพึงระลึกว่าเราไม่ได้ช่วยให้โรงแรมประหยัดค่า ไฟฟ้า แต่เรากำลังช่วยโลกที่เราอาศัยอยู่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ลดระดับการใช้งาน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เครื่องใช้ไฟฟ้าลงแม้เพียงน้อยนิด เช่น เพิ่มความร้อนของเครื่องปรับอากาศในสำนักงานหรือที่พักอาศัยลงสักหนึ่งองศา หรือ ปิดไฟขณะไม่ใช้งานปิดฝาหม้อที่มีอาหารร้อนอยู่ หรือลดจำนวนชั่วโมงการดูโทรทัศน์หรือฟังวิทยุลง  อาจลดค่าใช้จ่ายของเราไม่มากนักแต่จะส่งผลมหาศาลต่อโลก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euse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นำกระดาษหรือภาชนะบรรจุอื่นๆ กลับไปใช้ใหม่ พยายามซื้อสิ่งของที่มีอายุ การใช้งานนานๆ จะช่วยลดการใช้พลังงานของโลกอย่างมากมาย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รักษาป่าไม้ให้ได้มากที่สุด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และลดหรืองดการจัดซื้อสิ่งของหรือเฟอร์นิเจอร์ ต่างๆ ที่ทำจากไม้ที่ตัดเอามาจากป่า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เพื่อปล่อยให้ต้นไม้และป่าไม้เหล่านี้ได้ทำหน้าที่การ เป็นปอดของโลกสืบไป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ลดการใช้น้ำมัน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จากการขับขี่ยวดยานพาหนะ โดยปรับเปลี่ยนนิสัยการขับรถ  เช่น ลดความเร็วในการขับรถลง ตรวจสอบสภาพลมในล้อรถให้เหมาะสม และค่อยๆ เหยียบคันเร่ง รถยนต์เมื่อต้องการเร่งความเร็ว และทดลองเดินให้มากที่สุด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6:00Z</dcterms:created>
  <dc:creator>Ai</dc:creator>
  <dc:description/>
  <cp:keywords/>
  <dc:language>en-US</dc:language>
  <cp:lastModifiedBy>Ai</cp:lastModifiedBy>
  <dcterms:modified xsi:type="dcterms:W3CDTF">2011-10-09T01:21:00Z</dcterms:modified>
  <cp:revision>6</cp:revision>
  <dc:subject/>
  <dc:title/>
</cp:coreProperties>
</file>