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64587932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88195494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