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600749085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219213952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