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ascii="TH SarabunPSK" w:hAnsi="TH SarabunPSK" w:cs="TH SarabunPSK"/>
          <w:b/>
          <w:b/>
          <w:bCs/>
        </w:rPr>
        <w:t xml:space="preserve">บทที่  </w:t>
      </w:r>
      <w:r>
        <w:rPr>
          <w:rFonts w:cs="TH SarabunPSK" w:ascii="TH SarabunPSK" w:hAnsi="TH SarabunPSK"/>
          <w:b/>
          <w:bCs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3820</wp:posOffset>
                </wp:positionH>
                <wp:positionV relativeFrom="paragraph">
                  <wp:posOffset>-485775</wp:posOffset>
                </wp:positionV>
                <wp:extent cx="53340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.25pt;mso-wrap-distance-left:9.05pt;mso-wrap-distance-right:9.05pt;mso-wrap-distance-top:0pt;mso-wrap-distance-bottom:0pt;margin-top:-38.25pt;mso-position-vertical-relative:text;margin-left:20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วัฒนธรรมการเขียนในเฟซบุ๊กของนักเรียนนักศึกษาวิทยาลัยสารพัดช่างปราจีนบุรี ในบัญชีรายชื่อ 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www.facebook.com/kunkru.jom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ระหว่าง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วิจัยได้ดำเนินการศึกษาตามขั้นตอนดังต่อไปนี้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ก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ระทำข้อมูล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ิติที่ใช้ใน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ชากร</w:t>
      </w:r>
    </w:p>
    <w:p>
      <w:pPr>
        <w:pStyle w:val="Heading3"/>
        <w:rPr/>
      </w:pP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ประชากรที่ศึกษาในครั้งนี้   ได้แก่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นักเรียนในบัญชีรายชื่อของ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วิทยาลัยสารพัดช่างปราจีนบุรี เดือน พฤศจิกาย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206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ที่ใช้ใน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ครั้งนี้ได้แก่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็บไซต์ </w:t>
      </w:r>
      <w:hyperlink r:id="rId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แสดงการตั้งชื่อ 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เปรียบเทียบคำตามหลักภาษาไทย</w:t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3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ทำ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โดย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้นหาคำที่สมาชิกในบัญชีรายชื่อเว็บไซต์ </w:t>
      </w:r>
      <w:hyperlink r:id="rId5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www.facebook.com/kunkru.jom </w:t>
        </w:r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  <w:u w:val="none"/>
          </w:rPr>
          <w:t>เพื่อ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ำมา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โดยมีขั้นตอน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ลักษณะการตั้งชื่อบนบัญชีรายชื่อ แล้วนำมาจำแนกข้อมูล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ึกษาการเขียนทุกรูปแบบที่ใช้คำผิดลักษณะทางภาษาไทยบนเว็บไซต์ </w:t>
      </w:r>
      <w:hyperlink r:id="rId6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  <w:r>
          <w:rPr>
            <w:rStyle w:val="InternetLink"/>
            <w:rFonts w:cs="TH SarabunPSK" w:ascii="TH SarabunPSK" w:hAnsi="TH SarabunPSK"/>
            <w:sz w:val="32"/>
            <w:szCs w:val="32"/>
          </w:rPr>
          <w:t xml:space="preserve"> </w:t>
        </w:r>
        <w:r>
          <w:rPr>
            <w:rStyle w:val="InternetLink"/>
            <w:rFonts w:cs="TH SarabunPSK" w:ascii="TH SarabunPSK" w:hAnsi="TH SarabunPSK"/>
            <w:sz w:val="32"/>
            <w:szCs w:val="32"/>
          </w:rPr>
          <w:t xml:space="preserve"> </w:t>
        </w:r>
      </w:hyperlink>
    </w:p>
    <w:p>
      <w:pPr>
        <w:pStyle w:val="Normal"/>
        <w:ind w:left="108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4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ระทำกับข้อมูล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ที่เก็บรวบรวมข้อมูลมาแล้ว   ผู้วิจัยได้ดำเนินการตามขั้นตอน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รอก</w:t>
      </w:r>
      <w:r>
        <w:rPr>
          <w:rFonts w:ascii="TH SarabunPSK" w:hAnsi="TH SarabunPSK" w:cs="TH SarabunPSK"/>
          <w:sz w:val="32"/>
          <w:sz w:val="32"/>
          <w:szCs w:val="32"/>
        </w:rPr>
        <w:t>ลงในตารางที่สร้างไว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พิมพ์ข้อมูลลงในคอมพิวเตอ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5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ถิติที่ใช้ในการวิจั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ิติที่ใช้ในการตรวจสอบคุณภาพของ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9155</wp:posOffset>
                </wp:positionH>
                <wp:positionV relativeFrom="paragraph">
                  <wp:posOffset>46355</wp:posOffset>
                </wp:positionV>
                <wp:extent cx="4404995" cy="1837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4960" cy="183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5pt;margin-top:3.65pt;width:346.8pt;height:14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  <w:r>
        <w:rPr>
          <w:rFonts w:cs="TH SarabunPSK" w:ascii="TH SarabunPSK" w:hAnsi="TH SarabunPSK"/>
          <w:sz w:val="32"/>
          <w:szCs w:val="32"/>
        </w:rPr>
        <w:tab/>
        <w:t>n</w:t>
      </w:r>
      <w:r>
        <w:rPr>
          <w:rFonts w:cs="TH SarabunPSK" w:ascii="TH SarabunPSK" w:hAnsi="TH SarabunPSK"/>
          <w:sz w:val="32"/>
          <w:szCs w:val="32"/>
          <w:vertAlign w:val="subscript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จำนวนที่ได้จากจำนวนทั้งหมด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N  </w:t>
      </w:r>
      <w:r>
        <w:rPr>
          <w:rFonts w:ascii="TH SarabunPSK" w:hAnsi="TH SarabunPSK" w:cs="TH SarabunPSK"/>
          <w:sz w:val="32"/>
          <w:sz w:val="32"/>
          <w:szCs w:val="32"/>
        </w:rPr>
        <w:t>เป็น</w:t>
      </w:r>
      <w:r>
        <w:rPr>
          <w:rFonts w:ascii="TH SarabunPSK" w:hAnsi="TH SarabunPSK" w:cs="TH SarabunPSK"/>
          <w:sz w:val="32"/>
          <w:sz w:val="32"/>
          <w:szCs w:val="32"/>
        </w:rPr>
        <w:t>จำนวนทั้งหม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n × N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7850</wp:posOffset>
                </wp:positionH>
                <wp:positionV relativeFrom="paragraph">
                  <wp:posOffset>12065</wp:posOffset>
                </wp:positionV>
                <wp:extent cx="32639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5pt;margin-top:0.95pt;width:2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>100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7"/>
      <w:type w:val="nextPage"/>
      <w:pgSz w:w="11906" w:h="16838"/>
      <w:pgMar w:left="1077" w:right="1077" w:gutter="851" w:header="709" w:top="1440" w:footer="0" w:bottom="1440"/>
      <w:pgNumType w:start="1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36"/>
      <w:szCs w:val="36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szCs w:val="40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firstLine="360"/>
      <w:outlineLvl w:val="8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rFonts w:cs="Cordia New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">
    <w:name w:val="เนื้อความ 2"/>
    <w:basedOn w:val="Normal"/>
    <w:qFormat/>
    <w:pPr>
      <w:jc w:val="both"/>
    </w:pPr>
    <w:rPr>
      <w:sz w:val="36"/>
      <w:szCs w:val="36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DilleniaUPC" w:hAnsi="DilleniaUPC" w:cs="DilleniaUPC"/>
      <w:sz w:val="36"/>
      <w:szCs w:val="36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  &#3619;&#3632;&#3627;&#3623;&#3656;&#3634;&#3591;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hyperlink" Target="http://www.facebook.com/kunkru.jom  &#3648;&#3614;&#3639;&#3656;&#3629;" TargetMode="External"/><Relationship Id="rId6" Type="http://schemas.openxmlformats.org/officeDocument/2006/relationships/hyperlink" Target="http://www.facebook.com/kunkru.jom  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1:52:00Z</dcterms:created>
  <dc:creator>VIA  VT8601A,686B</dc:creator>
  <dc:description/>
  <cp:keywords/>
  <dc:language>en-US</dc:language>
  <cp:lastModifiedBy>jom</cp:lastModifiedBy>
  <cp:lastPrinted>2012-03-25T09:10:00Z</cp:lastPrinted>
  <dcterms:modified xsi:type="dcterms:W3CDTF">2012-03-26T07:03:00Z</dcterms:modified>
  <cp:revision>14</cp:revision>
  <dc:subject/>
  <dc:title>บทที่  3</dc:title>
</cp:coreProperties>
</file>