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340452722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568800608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205705616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114144693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285096809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433241768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389527371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348837372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309445458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