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1610858124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115919427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411768521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1561651148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131114227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